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  <w:r>
        <w:rPr/>
        <w:t xml:space="preserve">这是程序文档的范例：使用 </w:t>
      </w:r>
      <w:r>
        <w:rPr/>
        <w:t xml:space="preserve">Doxygen </w:t>
      </w:r>
      <w:r>
        <w:rPr/>
        <w:t>进行处理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cc_example </w:t>
      </w:r>
      <w:r>
        <w:rPr/>
        <w:t xml:space="preserve">使用 </w:t>
      </w:r>
      <w:r>
        <w:rPr/>
        <w:t xml:space="preserve">C++ </w:t>
      </w:r>
      <w:r>
        <w:rPr/>
        <w:t>进行开发的范例：程序外的文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上面这行中的 </w:t>
      </w:r>
      <w:r>
        <w:rPr/>
        <w:t xml:space="preserve">page </w:t>
      </w:r>
      <w:r>
        <w:rPr/>
        <w:t>命令使得这个文件最后被处理得到一个叫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_example.html </w:t>
      </w:r>
      <w:r>
        <w:rPr/>
        <w:t xml:space="preserve">的文件，并且 </w:t>
      </w:r>
      <w:r>
        <w:rPr/>
        <w:t xml:space="preserve">cc_example </w:t>
      </w:r>
      <w:r>
        <w:rPr/>
        <w:t>被产生成为一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</w:t>
      </w:r>
      <w:r>
        <w:rPr/>
        <w:t xml:space="preserve">的 </w:t>
      </w:r>
      <w:r>
        <w:rPr/>
        <w:t>Anchor</w:t>
      </w:r>
      <w:r>
        <w:rPr/>
        <w:t>，可以被引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我们使用 </w:t>
      </w:r>
      <w:r>
        <w:rPr/>
        <w:t xml:space="preserve">Doxygen </w:t>
      </w:r>
      <w:r>
        <w:rPr/>
        <w:t>来处理这个文件，所以文件中的所有内容都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写成为了 </w:t>
      </w:r>
      <w:r>
        <w:rPr/>
        <w:t xml:space="preserve">C </w:t>
      </w:r>
      <w:r>
        <w:rPr/>
        <w:t xml:space="preserve">和 </w:t>
      </w:r>
      <w:r>
        <w:rPr/>
        <w:t xml:space="preserve">C++ </w:t>
      </w:r>
      <w:r>
        <w:rPr/>
        <w:t>语言的注释的样子。这个文件中，我们可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使用 </w:t>
      </w:r>
      <w:r>
        <w:rPr/>
        <w:t xml:space="preserve">HTML </w:t>
      </w:r>
      <w:r>
        <w:rPr/>
        <w:t>的命令，比如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这将是一个中间对齐的句子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我们还可以使用 </w:t>
      </w:r>
      <w:r>
        <w:rPr/>
        <w:t xml:space="preserve">TEX </w:t>
      </w:r>
      <w:r>
        <w:rPr/>
        <w:t>格式的数学公式，比如一个中间对齐的数学</w:t>
      </w:r>
    </w:p>
    <w:p>
      <w:pPr>
        <w:pStyle w:val="PreformattedText"/>
        <w:bidi w:val="0"/>
        <w:spacing w:before="0" w:after="0"/>
        <w:jc w:val="left"/>
        <w:rPr/>
      </w:pPr>
      <w:r>
        <w:rPr/>
        <w:t>公式写法为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\Delta u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一个行中间的数学公式写法为 </w:t>
      </w:r>
      <w:r>
        <w:rPr/>
        <w:t>\f$ \partial \Omega_N \f$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下面的形式可以写出一个列表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>第一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>第二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第一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第二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>第三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可以看到，仅仅使用按列对齐的减号就可以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</w:t>
      </w:r>
      <w:r>
        <w:rPr/>
        <w:t>语言中最重要的部分就是相互进行索引，下面是例子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ref a_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a_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another_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我们混合使用了列表和引用的方法，下面是这些被引用的东西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位置和写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a_section </w:t>
      </w:r>
      <w:r>
        <w:rPr/>
        <w:t>这是一个部分的样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这样的命令可以产生一个 </w:t>
      </w:r>
      <w:r>
        <w:rPr/>
        <w:t xml:space="preserve">Section </w:t>
      </w:r>
      <w:r>
        <w:rPr/>
        <w:t xml:space="preserve">出来，还可以有 </w:t>
      </w:r>
      <w:r>
        <w:rPr/>
        <w:t>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a_subsection </w:t>
      </w:r>
      <w:r>
        <w:rPr/>
        <w:t>一个子部分的样例</w:t>
      </w:r>
    </w:p>
    <w:p>
      <w:pPr>
        <w:pStyle w:val="PreformattedText"/>
        <w:bidi w:val="0"/>
        <w:spacing w:before="0" w:after="0"/>
        <w:jc w:val="left"/>
        <w:rPr/>
      </w:pPr>
      <w:r>
        <w:rPr/>
        <w:t>子部分的标题会比部分的标题要小一些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another_section </w:t>
      </w:r>
      <w:r>
        <w:rPr/>
        <w:t>另外一个部分的样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这些 </w:t>
      </w:r>
      <w:r>
        <w:rPr/>
        <w:t xml:space="preserve">Section </w:t>
      </w:r>
      <w:r>
        <w:rPr/>
        <w:t xml:space="preserve">和 </w:t>
      </w:r>
      <w:r>
        <w:rPr/>
        <w:t xml:space="preserve">Subsection </w:t>
      </w:r>
      <w:r>
        <w:rPr/>
        <w:t xml:space="preserve">会被自动产生为 </w:t>
      </w:r>
      <w:r>
        <w:rPr/>
        <w:t xml:space="preserve">HTML </w:t>
      </w:r>
      <w:r>
        <w:rPr/>
        <w:t>语言中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</w:t>
      </w:r>
      <w:r>
        <w:rPr/>
        <w:t>，我们可以在文档的其他位置或者在其他的文档中对这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 </w:t>
      </w:r>
      <w:r>
        <w:rPr/>
        <w:t>进行引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